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176719915"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238242038"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1568744107"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257519433"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